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1166015988"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1164897049"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676313779"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